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Geriatrická škála deprese (zpracováno dle Yesavage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ste spokojen/a s tím, jak nyní žijete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ANO – 0 / NE – 1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é jsou Vaše činnosti a zájmy – stejné jako dříve nebo jste většiny z nich zanechal/a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STEJNÉ – 0 / ZANECHAL/A – 1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áte někdy pocit nicoty a prázdnoty Vašeho života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ANO – 1 / NE – 0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asto se nudíte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ANO – 1 / NE – 0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á je převážně Vaše nálada, dobrá nebo špatná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DOBRÁ – 0 / ŠPATNÁ – 1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jíte se často, že se Vám přihodí něco zlého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ANO – 1 / NE – 0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ítíte se většinou šťastný/á nebo nešťastný/á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ŠŤASTNÝ/Á – 0 / NEŠŤASTNÝ/Á – 1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íváte často nebo převážně pocit bezmoci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ANO – 1 / NE – 0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ůstáváte raději doma nebo máte raději společnost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>DOMA – 1 / SPOLEČNOST – 0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áte problémy s pamětí, které jsou podle Vašeho názoru horší než u Vašich vrstevníků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ANO – 1 / NE – 0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slíte si, že žijeme v hezké době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ANO – 0 / NE – 1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íváte někdy nebo dokonce často pocity, že jste pro ostatní bezcenný, že si Vás neváží, nerespektují Vás, nemají Vás rádi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>ANO, mívám ten pocit – 1 / NE – 0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ítíte se převážně dobře, plný/á energie, chuti do života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ANO – 0 / NE – 1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íváte pocity beznaděje ze situace své, ze svého okolí či ze svého osudu?</w:t>
      </w:r>
    </w:p>
    <w:p>
      <w:pPr>
        <w:pStyle w:val="Normal"/>
        <w:spacing w:before="0" w:after="120"/>
        <w:ind w:left="360" w:firstLine="348"/>
        <w:rPr>
          <w:sz w:val="22"/>
          <w:szCs w:val="22"/>
        </w:rPr>
      </w:pPr>
      <w:r>
        <w:rPr>
          <w:sz w:val="22"/>
          <w:szCs w:val="22"/>
        </w:rPr>
        <w:t>ANO, myslím si to – 1 / NE – 0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yslíte si, že se většině lidí daří lépe než Vám?</w:t>
      </w:r>
    </w:p>
    <w:p>
      <w:pPr>
        <w:pStyle w:val="Normal"/>
        <w:spacing w:before="0" w:after="120"/>
        <w:ind w:left="357" w:firstLine="348"/>
        <w:rPr>
          <w:sz w:val="22"/>
          <w:szCs w:val="22"/>
        </w:rPr>
      </w:pPr>
      <w:r>
        <w:rPr>
          <w:sz w:val="22"/>
          <w:szCs w:val="22"/>
        </w:rPr>
        <w:t>ANO, myslím si to – 1 / NE – 0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DNOCENÍ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0 – 7 </w:t>
        <w:tab/>
        <w:t xml:space="preserve">bodů </w:t>
        <w:tab/>
        <w:t>odpovídá normě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 – 12 </w:t>
        <w:tab/>
        <w:t xml:space="preserve">bodů </w:t>
        <w:tab/>
        <w:t>mírná depre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3 – 15 </w:t>
        <w:tab/>
        <w:t xml:space="preserve">bodů </w:t>
        <w:tab/>
        <w:t>těžká depre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OPINKOVÁ, E., NEUWIRTH, J. </w:t>
      </w:r>
      <w:r>
        <w:rPr>
          <w:i/>
          <w:sz w:val="22"/>
          <w:szCs w:val="22"/>
        </w:rPr>
        <w:t>Geriatrie pro praktického léka</w:t>
      </w:r>
      <w:r>
        <w:rPr>
          <w:rFonts w:cs="TimesNewRoman" w:ascii="TimesNewRoman" w:hAnsi="TimesNewRoman"/>
          <w:i/>
          <w:sz w:val="22"/>
          <w:szCs w:val="22"/>
        </w:rPr>
        <w:t>ř</w:t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>. 1. vyd. Praha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Grada Publishing, 1995. 304 s. ISBN 80–7169-099–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37:00Z</dcterms:created>
  <dc:creator>Admin</dc:creator>
  <dc:description/>
  <cp:keywords/>
  <dc:language>en-US</dc:language>
  <cp:lastModifiedBy>Petra Bejvančická</cp:lastModifiedBy>
  <cp:lastPrinted>2012-07-16T09:00:00Z</cp:lastPrinted>
  <dcterms:modified xsi:type="dcterms:W3CDTF">2016-05-30T23:41:00Z</dcterms:modified>
  <cp:revision>7</cp:revision>
  <dc:subject/>
  <dc:title>GERIATRICKÁ ŠKÁLA DEPRESE (ZPRACOVÁNO DLE YESAVAGE)</dc:title>
</cp:coreProperties>
</file>