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KLASIFIKACE TÍŽE TROMBOFLEBITIS DLE MADDONA  - TTM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0"/>
      </w:tblGrid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/>
              <w:t>Není bolest ani reakce v okolí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/>
              <w:t>Pouze bolest, není reakce v okolí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/>
              <w:t>Bolest a zarudnutí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/>
              <w:t>Bolest, zarudnutí, otok, bolestivý pruh v průběhu žíly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/>
              <w:t>Hnis, otok, zarudnutí a bolestivý pruh v průběhu celé žíly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Literatura:</w:t>
      </w:r>
    </w:p>
    <w:p>
      <w:pPr>
        <w:pStyle w:val="Normal"/>
        <w:spacing w:before="280" w:after="280"/>
        <w:rPr/>
      </w:pPr>
      <w:r>
        <w:rPr/>
        <w:t xml:space="preserve">HUSKOVÁ J, KAŠNÁ P. </w:t>
      </w:r>
      <w:r>
        <w:rPr>
          <w:i/>
        </w:rPr>
        <w:t>Ošetřovatelství – ošetřovatelské postupy pro zdravotnické asistenty.</w:t>
      </w:r>
      <w:r>
        <w:rPr/>
        <w:t xml:space="preserve"> Praha: Grada, 2009. ISBN </w:t>
      </w:r>
      <w:r>
        <w:rPr>
          <w:bCs/>
          <w:color w:val="000000"/>
        </w:rPr>
        <w:t>978-80-247-2855-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16:00Z</dcterms:created>
  <dc:creator>mirka</dc:creator>
  <dc:description/>
  <cp:keywords/>
  <dc:language>en-US</dc:language>
  <cp:lastModifiedBy>Petra Bejvančická</cp:lastModifiedBy>
  <dcterms:modified xsi:type="dcterms:W3CDTF">2016-05-30T23:53:00Z</dcterms:modified>
  <cp:revision>4</cp:revision>
  <dc:subject/>
  <dc:title>Klasifikace tíže tromboflebitis dle MADDONA  - TTM</dc:title>
</cp:coreProperties>
</file>