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FERENCE BOLESTI S DENNÍ MI AKTIVITAMI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Jsem bez bolestí.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t>Bolesti mám, výrazně mě neobtěžují a neruší, dá se na ně při činnosti zapomenout.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t>Bolesti mám, nedá se od nich zcela odpoutat pozornost, nezabraňují však          v provádění běžných denních činností (bez chyb).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Bolesti mám, nedá se od nich odpoutat pozornost, ruší v provádění i běžných denních činností, které jsou proto vykonávány s obtížemi (a chybami).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t>Bolesti mám, obtěžují tak, že běžné denní činnosti jsou vykonávány jen             s největším úsilím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Bolesti jsou tak silné, že je nutno vyhledávat úlevovou polohu nebo klidovou pozici, případně až nutí k ošetření u lékař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teratura:</w:t>
      </w:r>
    </w:p>
    <w:p>
      <w:pPr>
        <w:pStyle w:val="Normal"/>
        <w:rPr/>
      </w:pPr>
      <w:r>
        <w:rPr/>
        <w:t xml:space="preserve">OPAVSKÝ, J. </w:t>
      </w:r>
      <w:r>
        <w:rPr>
          <w:i/>
        </w:rPr>
        <w:t>Základní dotazníkové a popisné metody pro hodnocení bolesti v klinické praxi.</w:t>
      </w:r>
      <w:r>
        <w:rPr/>
        <w:t xml:space="preserve"> Bolest, 1998, 3, s. 64-67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5:00Z</dcterms:created>
  <dc:creator>mirka</dc:creator>
  <dc:description/>
  <cp:keywords/>
  <dc:language>en-US</dc:language>
  <cp:lastModifiedBy>Petra Bejvančická</cp:lastModifiedBy>
  <dcterms:modified xsi:type="dcterms:W3CDTF">2016-05-30T23:51:00Z</dcterms:modified>
  <cp:revision>6</cp:revision>
  <dc:subject/>
  <dc:title>Interference bolesti s denními aktivitami</dc:title>
</cp:coreProperties>
</file>