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52"/>
        <w:gridCol w:w="538"/>
        <w:gridCol w:w="6300"/>
      </w:tblGrid>
      <w:tr>
        <w:trPr/>
        <w:tc>
          <w:tcPr>
            <w:tcW w:w="939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CKOVA SEBEPOSUZOVACÍ STUPNICE DEPRE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álada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 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mám smutnou náladu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ítím se poněkud posmutnělý, sklíčený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sem stále smutný nebo sklíčený a nemohu se z toho dostat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sem tak smutný nebo nešťastný, že to nemohu už snést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esimismus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budoucnosti nepohlížím nijak pesimisticky nebo beznadějně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někud se obávám budoucnosti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dím, že se už nemám na co těšit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dím, že budoucnost je zcela beznadějná a nemůže se zlepšit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cit neúspěchu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mám pocit nějakého životního neúspěchu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ám pocit, že jsem měl v životě více smůly a neúspěchu než obvykle lidé mívají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ívám-li se zpět na svůj život, vidím, že je to jen řada neúspěchů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dím, že jsem jako člověk (otec, manžel apod.) v životě zcela zklamal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uspokojení                z činnosti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jsem nijak zvlášť nespokojený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mám z věcí takové potěšení, jako jsem míval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ž mne netěší skoro vůbec nic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ť dělám cokoliv, nevzbudí to ve mě sebemenší potěšení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ina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cítím se nijak provinil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as cítím, že jsem méněcenný, horší než ostatní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ám trvalý pocit viny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vládá mne pocit, že jsem zcela bezcenný, zlý provinilý člověk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návist k sobě samému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cítím se zklamán sám sebou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klamal jsem se sám v sobě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sem dost znechucen sám sebou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návidím se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yšlenky na sebevraždu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ůbec mi nenapadne na mysl, že bych si měl něco udělat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ám někdy pocit, že by bylo lépe nežít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asto přemýšlím jak spáchat sebevraždu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dybych měl příležitost, tak bych si vzal život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ociální izolac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ztratil jsem zájem o lidi a okolí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ám poněkud menší zájem o společnost lidí než dřív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tratil jsem většinu zájmu o lidi a jsou mi lhostejní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tratil jsem veškerý zájem o lidi a nechci s nikým nic mít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rozhodnost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kážu se rozhodnou v běžných situacích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ěkdy mám sklon odkládat svá rozhodnutí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zhodování v běžných věcech mi dělá obtíž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ůbec v ničem se nedokážu rozhodnout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lastní vzhled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padám stejně jako dřív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ám starosti, že vyhlížím staře nebo neatraktivně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ám pocit, že se můj zevnějšek trvale zhoršil, takže vypadám dosti nepěkně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ám pocit, že vypadám hnusně až odpudivě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tíže při práci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áce mi jde od ruky jako dřív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usím se nutit, když chci něco dělat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á mi velké přemáhání, abych cokoliv udělal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jsem schopen jakékoliv práce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Únavnost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cítím se více unaven než obvykl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avím se snáze než dřív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šechno mne unavuj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únava mne zabraňuje cokoli udělat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chutenství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ám svou obvyklou chuť k jídlu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mám takovou chuť k jídlu, jak jsem míval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nohem hůře mi teď chutná jíst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cela jsem ztratil chuť k jídlu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Hodnocení: </w:t>
      </w:r>
    </w:p>
    <w:p>
      <w:pPr>
        <w:pStyle w:val="Normal"/>
        <w:rPr/>
      </w:pPr>
      <w:r>
        <w:rPr/>
        <w:t>Norma -  00 – 08, 09</w:t>
      </w:r>
    </w:p>
    <w:p>
      <w:pPr>
        <w:pStyle w:val="Normal"/>
        <w:rPr/>
      </w:pPr>
      <w:r>
        <w:rPr/>
        <w:t>Lehká až střední deprese – 09- 24</w:t>
      </w:r>
    </w:p>
    <w:p>
      <w:pPr>
        <w:pStyle w:val="Normal"/>
        <w:rPr/>
      </w:pPr>
      <w:r>
        <w:rPr/>
        <w:t>Těžká deprese – 25 a ví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teratura:</w:t>
      </w:r>
    </w:p>
    <w:p>
      <w:pPr>
        <w:pStyle w:val="Normlnweb"/>
        <w:spacing w:before="0" w:after="0"/>
        <w:rPr/>
      </w:pPr>
      <w:r>
        <w:rPr/>
        <w:t xml:space="preserve">MOŽNÝ, P, PRAŠKO, J. </w:t>
      </w:r>
      <w:r>
        <w:rPr>
          <w:i/>
        </w:rPr>
        <w:t>Kognitivně-behaviorální terapie, úvod do teorie a praxe</w:t>
      </w:r>
      <w:r>
        <w:rPr/>
        <w:t xml:space="preserve">. Praha: Triton, 1999. 222 s. </w:t>
      </w:r>
      <w:r>
        <w:rPr>
          <w:bCs/>
          <w:color w:val="000000"/>
        </w:rPr>
        <w:t>ISBN</w:t>
      </w:r>
      <w:r>
        <w:rPr>
          <w:color w:val="000000"/>
        </w:rPr>
        <w:t xml:space="preserve"> 80-7254-038-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09:00Z</dcterms:created>
  <dc:creator>mirka</dc:creator>
  <dc:description/>
  <cp:keywords/>
  <dc:language>en-US</dc:language>
  <cp:lastModifiedBy>Petra Bejvančická</cp:lastModifiedBy>
  <dcterms:modified xsi:type="dcterms:W3CDTF">2016-05-30T23:28:00Z</dcterms:modified>
  <cp:revision>4</cp:revision>
  <dc:subject/>
  <dc:title>Beckova sebeposuzovací stupnice deprese</dc:title>
</cp:coreProperties>
</file>