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82"/>
        <w:gridCol w:w="589"/>
        <w:gridCol w:w="6361"/>
      </w:tblGrid>
      <w:tr>
        <w:trPr/>
        <w:tc>
          <w:tcPr>
            <w:tcW w:w="9132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ENSTEIN ŠKÁLA K HODNOCENÍ SITUACE A RIZIK V OBLASTI DÝCHÁNÍ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hota spolupracovat</w:t>
            </w:r>
            <w:r>
              <w:rPr/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choten kontinuálně spolupracovat 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Spolupracuje na požádání 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Občas spolupracuje 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echce nebo nemůže spolupracovat 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časné plicní onemocnění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Nemá žádné 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Lehké infekce v oblasti nosu a úst 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Infekce v průduškách 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dělané plicní onemocnění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rodělal žádné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 posledních 3 měsících prodělal lehké plicní onemocnění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 posledních 3 měsících prodělal plicní onemocnění s těžkým průběhem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licní onemocnění s následky na dýchacích cestách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ucha imunity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ní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hké oslabení imunity, které nesouvisí s generalizovanou infekcí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ýraznější porucha imunity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plné selhání imunity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tracheální manipulace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ádné výkony v dýchacích cestách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šetřovatelské výkony v nose a v ústech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ronasální odsávání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ndotracheální odsávání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řák/pasivní kuřák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kouří a nebývá v zakouřené místnosti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éně než 6 cigaret denně/bývá v zakouřené místnosti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uří denně 6-15 cigaret denně/v blízkém okolí jsou kuřáci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ntenzivní kuřák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lest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má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hké trvalá bolest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lnější bolest bez vlivu na dýchání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ilná bolest ovlivňující dýchání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rucha polykání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ádná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ucha polykání tekutin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ucha polykání tekuté a kašovité stravy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ucha polykání veškeré stravy a slin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mezení pohyb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ádné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rucha kompenzovaná holí či změnou držení těla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obyt na lůžku, pouze sezení v křesle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Úplné omezení pohybu, pouze na lůžku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olání ohrožující plíce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vykonává takové povolání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coval 1-2 roky v zaměstnání ohrožující plíce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coval 2-10 let v zaměstnání ohrožující plíce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Více než 10 let ve zvlášť exponovaném prostředí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ubační narkóza/respiráto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byly v posledních 3 týdnech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rátká intubační narkóza (do 2 hodin)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életrvající narkóza (nad 2 hodiny)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ěkolik narkóz nebo napojení delší než 12 hodin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 vědomí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ři vědomí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mnolence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opor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oma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loubka dechu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ýchá bez námahy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ýchá namáhavě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ěžká dušnost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chová frekvence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-20 dechů/min.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řechodně nepravidelná tachypnoe / bradypnoe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videlná trvalá tachypnoe / bradypnoe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videlné patologické, hluboké nebo povrchní dýchání / střídání tachypnoe a bradypnoe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éky tlumící dýchání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Žádné nedostává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bčas dostává léky tlumící dýchání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ravidelně dostává léky tlumící dýchání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ostává léky s výrazným tlumícím účinkem např. morfin, barbiturá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odnocení: </w:t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-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ní ohrože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-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rože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- 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ysoce ohrože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/>
      </w:pPr>
      <w:r>
        <w:rPr/>
        <w:t xml:space="preserve"> 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Zdroj: </w:t>
      </w:r>
      <w:r>
        <w:rPr/>
        <w:t>http://vnl.xf.cz/ose/ose-beinstein.php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1:10:00Z</dcterms:created>
  <dc:creator>mirka</dc:creator>
  <dc:description/>
  <cp:keywords/>
  <dc:language>en-US</dc:language>
  <cp:lastModifiedBy>Petra Bejvančická</cp:lastModifiedBy>
  <dcterms:modified xsi:type="dcterms:W3CDTF">2016-05-30T23:33:00Z</dcterms:modified>
  <cp:revision>6</cp:revision>
  <dc:subject/>
  <dc:title>Bienstein škála k hodnocení situace a rizik v oblasti dýchání</dc:title>
</cp:coreProperties>
</file>