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 RIZIKA VZNIKU DEKUBITU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šířená stupnice dle Nortonové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414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chopnost spolu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úpln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l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částečn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žádná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ě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&lt; 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&lt; 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&lt; 6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&gt; 60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v pokož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ormální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ergie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lhk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uchá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aždé další onemocnění dle odpovídajícího stupn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žádné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abetes, teplota, kachexie, anémie, ucpávání tepen, obezita, karcinom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yzický st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br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horšen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špatn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lmi špatný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v vědo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br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patick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matený</w:t>
            </w:r>
          </w:p>
        </w:tc>
      </w:tr>
      <w:tr>
        <w:trPr>
          <w:trHeight w:val="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vědomí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odí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 doprovodem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edačk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eží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kontin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ení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bčas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řevážně moč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č + stolice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hybliv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úpln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částečně omezen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lmi omezená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žádná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  <w:t>Riziko vzniku dekubitů vzniká při 25 bodech a méně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Literatura:</w:t>
      </w:r>
    </w:p>
    <w:p>
      <w:pPr>
        <w:pStyle w:val="Normal"/>
        <w:spacing w:before="280" w:after="280"/>
        <w:rPr/>
      </w:pPr>
      <w:r>
        <w:rPr/>
        <w:t xml:space="preserve">TRACHTOVÁ, Eva, FOJTOVÁ, Gabriela, MASTILIAKOVÁ, Dagmar. </w:t>
      </w:r>
      <w:r>
        <w:rPr>
          <w:i/>
        </w:rPr>
        <w:t>Potřeby nemocného v ošetřovatelském procesu</w:t>
      </w:r>
      <w:r>
        <w:rPr/>
        <w:t>. 2. vydání. Brno: Národní centrum ošetřovatelství a nelékařských zdravotnických oborů v Brně, 2003. 168 s. Tirážní znak: 57-851-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4:00Z</dcterms:created>
  <dc:creator>mirka</dc:creator>
  <dc:description/>
  <cp:keywords/>
  <dc:language>en-US</dc:language>
  <cp:lastModifiedBy>Petra Bejvančická</cp:lastModifiedBy>
  <dcterms:modified xsi:type="dcterms:W3CDTF">2016-05-30T23:48:00Z</dcterms:modified>
  <cp:revision>9</cp:revision>
  <dc:subject/>
  <dc:title>Hodnocení rizika vzniku dekubitů</dc:title>
</cp:coreProperties>
</file>