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LASGOW COMA SCALE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evírání očí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tánní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výzvu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 algický podně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tevírá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orické projev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uposlechnutí příkazů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lokalizace bolest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hýbání od algického podnětu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ekortikační (flekční) rigidita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decerebrační (extenční) rigidita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žádná reakce 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bální reak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cient orientovaný a konverzuj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cient dezorientovaný či zmatený, ale komunikuj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eadekvátní či náhodně volená slova, žádná smysluplná konverzac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esrozumitelné zvuky, mumlání, žádná slova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ádné verbální projev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nweb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web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Vyhodnocení: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C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óm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>8 a mén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ěžké kóm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řední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a ví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hké</w:t>
            </w:r>
          </w:p>
        </w:tc>
      </w:tr>
    </w:tbl>
    <w:p>
      <w:pPr>
        <w:pStyle w:val="Normlnweb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lnweb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lnweb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lnweb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lnweb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lnweb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lnweb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lnweb"/>
        <w:rPr>
          <w:color w:val="000000"/>
        </w:rPr>
      </w:pPr>
      <w:r>
        <w:rPr>
          <w:color w:val="000000"/>
        </w:rPr>
      </w:r>
    </w:p>
    <w:p>
      <w:pPr>
        <w:pStyle w:val="Normlnweb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 xml:space="preserve">Zdroj:  </w:t>
      </w:r>
      <w:hyperlink r:id="rId2">
        <w:r>
          <w:rPr>
            <w:rStyle w:val="InternetLink"/>
            <w:color w:val="000000"/>
          </w:rPr>
          <w:t>http://www.zbynekmlcoch.cz/info/neurologie/glasgow coma scale hodnoceni bezvedomi a</w:t>
        </w:r>
      </w:hyperlink>
      <w:r>
        <w:rPr/>
        <w:t xml:space="preserve"> jeho hloubky//.htm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2C79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5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ynekmlcoch.cz/info/neurologie/glasgow_coma_scale_hodnoceni_bezvedomi_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13:00Z</dcterms:created>
  <dc:creator>mirka</dc:creator>
  <dc:description/>
  <cp:keywords/>
  <dc:language>en-US</dc:language>
  <cp:lastModifiedBy>Petra Bejvančická</cp:lastModifiedBy>
  <dcterms:modified xsi:type="dcterms:W3CDTF">2016-05-30T23:42:00Z</dcterms:modified>
  <cp:revision>5</cp:revision>
  <dc:subject/>
  <dc:title>Glasgow coma scale - hodnocení bezvědomí a jeho hloubky</dc:title>
</cp:coreProperties>
</file>