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ODNOCENÍ RIZIKA PÁD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0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hy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eomezený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oužívá pomůcky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otřebuje pomoc k pohybu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eschopen přesunu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prazdňová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evyžaduje pomoc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ykturie / inkontinence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yžaduje pomoc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dik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eužívá rizikové lék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užívá následují léky: diuretika, antiepileptika, antiparkinsonika, antihypertenziva, psychotropní látky, benzodiazepiny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myslové poruchy 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žádné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izuální, smyslový deficit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ntální status </w:t>
            </w: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rientován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bčasná noční dezorientace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řívější dezorientace / demence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ě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8 až 75 let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 75 let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ád v anamnéze </w:t>
            </w:r>
            <w:r>
              <w:rPr/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ano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Vyhodnocení: </w:t>
      </w:r>
    </w:p>
    <w:p>
      <w:pPr>
        <w:pStyle w:val="Normal"/>
        <w:spacing w:before="280" w:after="280"/>
        <w:rPr/>
      </w:pPr>
      <w:r>
        <w:rPr/>
        <w:t xml:space="preserve">skóre 3 a vyšší = pacient je ohrožen rizikem pádu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</w:rPr>
        <w:t xml:space="preserve">Zdroj: </w:t>
      </w:r>
      <w:r>
        <w:rPr/>
        <w:t>http://vnl.xf.cz/ose/ose-riziko_padu.ph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36" w:before="280" w:after="280"/>
      <w:outlineLvl w:val="1"/>
    </w:pPr>
    <w:rPr>
      <w:rFonts w:ascii="Arial" w:hAnsi="Arial" w:cs="Arial"/>
      <w:b/>
      <w:bCs/>
      <w:color w:val="99FFFF"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3:00Z</dcterms:created>
  <dc:creator>mirka</dc:creator>
  <dc:description/>
  <cp:keywords/>
  <dc:language>en-US</dc:language>
  <cp:lastModifiedBy>Petra Bejvančická</cp:lastModifiedBy>
  <dcterms:modified xsi:type="dcterms:W3CDTF">2016-05-30T23:45:00Z</dcterms:modified>
  <cp:revision>5</cp:revision>
  <dc:subject/>
  <dc:title>Hodnocení rizika pádu</dc:title>
</cp:coreProperties>
</file>