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DOSPĚLÉ NUTRIČNÍ SKÓRE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37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ě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 65 let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d 65 let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MI 20 - 3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MI 18-20; nad 3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BMI pod 18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Ztráta hmotnosti za 3 měsíc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tráta 0-3 kg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ztráta 3-6 kg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 ztráta nad 6 kg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Množství jídla za poslední            3 týd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beze změny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oloviční porce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jí občas nebo nejí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rojevy nemoci v současné dob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žádné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echutenství, bolesti břicha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zvracení, průjem &gt; 6 za den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žádn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ronická nemoc, DM, menší nekomplikovaný chirurgický zákrok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kutní dekompenzace chronického onemocnění, rozsáhlý chirurgický zákrok, pooperační komplikace, UPV, popáleniny, trauma, hospitalizace ARO, JIP, krvácení    do GIT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Nelz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elze změřit a zvážit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elze zjistit BMI, ztrátu hmotnosti     a jídlo za poslední 3 týdny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Vyhodnocení: 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0 -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není nutná nutriční interv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 -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utné vyšetření dietní sestrou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 a ví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utná speciální nutriční intervence 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Zdroj: </w:t>
      </w:r>
      <w:r>
        <w:rPr/>
        <w:t>http://vnl.xf.cz/ose/ose-nutricni_skore.php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36" w:before="280" w:after="280"/>
      <w:outlineLvl w:val="1"/>
    </w:pPr>
    <w:rPr>
      <w:rFonts w:ascii="Arial" w:hAnsi="Arial" w:cs="Arial"/>
      <w:b/>
      <w:bCs/>
      <w:color w:val="99FFFF"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2:00Z</dcterms:created>
  <dc:creator>mirka</dc:creator>
  <dc:description/>
  <cp:keywords/>
  <dc:language>en-US</dc:language>
  <cp:lastModifiedBy>Petra Bejvančická</cp:lastModifiedBy>
  <dcterms:modified xsi:type="dcterms:W3CDTF">2016-05-30T23:36:00Z</dcterms:modified>
  <cp:revision>6</cp:revision>
  <dc:subject/>
  <dc:title>Dospělé nutriční skóre</dc:title>
</cp:coreProperties>
</file>