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THEL TEST BĚŽNÝCH DENNÍCH ČINNOSTÍ</w:t>
      </w:r>
    </w:p>
    <w:tbl>
      <w:tblPr>
        <w:tblW w:w="922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00"/>
        <w:gridCol w:w="3780"/>
        <w:gridCol w:w="2340"/>
      </w:tblGrid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edení čin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dové skóre</w:t>
            </w:r>
          </w:p>
        </w:tc>
      </w:tr>
      <w:tr>
        <w:trPr>
          <w:trHeight w:val="22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jedení napi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ostatně bez pomo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 pomoc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ov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lé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ostatně bez pomo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 pomoc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ov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upán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ostatně bez pomo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 pomoc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ov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obní hygie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ostatně nebo s pomoc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ov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ntinence moč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ně kontinent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as inkontinent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kontinent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ntinence stol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ně kontinent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as inkontinent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kontinent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užití W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ostatně bez pomo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 pomoc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ov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esun lůžko - žid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ostatně bez pomo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 malou pomoc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drží sedě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ov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ůze po rovin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ostatně nad 50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 pomocí 50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vozíku 50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ov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ůze po schode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ostatně bez pomo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 pomoc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ov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Zdroj: </w:t>
      </w:r>
      <w:r>
        <w:rPr/>
        <w:t>http://vnl.xf.cz/ose/ose-bartel.php</w:t>
      </w:r>
    </w:p>
    <w:p>
      <w:pPr>
        <w:pStyle w:val="Normal"/>
        <w:rPr/>
      </w:pPr>
      <w:r>
        <w:rPr/>
        <w:t xml:space="preserve">Hodnocení stupně závislosti v základních všedních činnostech 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- 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oce závisl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- 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ávislost středního stupně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– 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ká závislos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bod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ávisl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36" w:before="280" w:after="280"/>
      <w:outlineLvl w:val="1"/>
    </w:pPr>
    <w:rPr>
      <w:rFonts w:ascii="Arial" w:hAnsi="Arial" w:cs="Arial"/>
      <w:b/>
      <w:bCs/>
      <w:color w:val="99FFFF"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07:00Z</dcterms:created>
  <dc:creator>mirka</dc:creator>
  <dc:description/>
  <cp:keywords/>
  <dc:language>en-US</dc:language>
  <cp:lastModifiedBy>Petra Bejvančická</cp:lastModifiedBy>
  <dcterms:modified xsi:type="dcterms:W3CDTF">2016-05-30T23:19:00Z</dcterms:modified>
  <cp:revision>7</cp:revision>
  <dc:subject/>
  <dc:title>Barthelův test běžných denních činností</dc:title>
</cp:coreProperties>
</file>